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. éves szakmai beszámol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össégi pszichiátriai ellátás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Új dokumentáció bevezet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9. január 01-től új egységes dokumentáció bevezetését írta elő a törvény. Bevezetése megtörtént, minden tekintetben megfelel a törvény által előírtaknak. Új nyilvántartás bevezetése vált szükségessé, melyet kibővítettek a BNO besorolással. </w:t>
      </w:r>
    </w:p>
    <w:p>
      <w:pPr>
        <w:pStyle w:val="Normal"/>
        <w:spacing w:lineRule="auto" w:line="360"/>
        <w:jc w:val="both"/>
        <w:rPr/>
      </w:pPr>
      <w:r>
        <w:rPr/>
        <w:t xml:space="preserve">Megszigorították a felvétel feltételeit, 2009. január 01-től 90%-ban nagykórképes betegeket vehetünk fel, azaz BNO besorolás szerint F20 – F29, F31, F32 és 10%-ban gondozható kiskórképes betegek a következő BNO kódokkal F40, F41, F42. </w:t>
      </w:r>
    </w:p>
    <w:p>
      <w:pPr>
        <w:pStyle w:val="Normal"/>
        <w:spacing w:lineRule="auto" w:line="360"/>
        <w:jc w:val="both"/>
        <w:rPr/>
      </w:pPr>
      <w:r>
        <w:rPr/>
        <w:t xml:space="preserve">Minden gondozottnak elkészült a gondozási terve az új adatlapok alapján, melyek az év során felülvizsgálatra kerültek. Kérelmeket, megállapodást, értesítést a törvény által előírtaknak megfelelően készítjük el. A havi zárások pontosan vezetve vannak. A tapasztalatok azt mutatják, hogy az új dokumentáció nem váltotta be a hozzá fűzött reményeket. Egyre több idejét veszi el a gondozónőknek, így egyre kevesebb idő marad a kliensekr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gyedéves beszámoló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nden negyedévben határidőre elkészítettük a beszámolót és leadtuk a jelentéseket. Minden negyedévben rendelkeztünk az előírt 40 fővel, melyből 90%-ban nagykórképes klienseink vannak. Arra törekedtünk, hogy az előírt 40 főt meghaladjuk, annak érdekében, ha kiesik az ellátásból egy kliens, megmaradjon a 40 fő.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70"/>
        <w:gridCol w:w="205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yedé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mogatásnál figyelembe vehető f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mogatásnál figyelembe nem vehető fő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elen állapotban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ői igénybevev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érfi igénybevevő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vételre kerü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olgáltatásból kikerül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nu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bru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rc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pri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n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úl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gusz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pt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ó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v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F20: 1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22: 3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23: 3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25: 1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29: 2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31: 4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32: 27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F41: 5 f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Összesen: 46 fő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ongrá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gy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anytel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mörké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Fogadóóra: </w:t>
        <w:tab/>
        <w:t>Csanytelek: Remény Gondozási Központban, minden hónap első csütörtökén 9-11 óráig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Tömörkény: Családsegítő Központ, minden hónap második hétfője,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Felgyő: Az Önkormányzat kijelölt helyisége, minden hónap harmadik szerdá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szichiáter konzulen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özösségi pszichiátriai ellátásnak komoly problémát jelentett, hogy nem volt élő megállapodása pszichiáter konzulenssel. 2009. április 01-től megállapodási szerződést kötöttünk Dr. Adorján Andor főorvossal, aki havi 4 órában látja el a konzulensi teendők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akmai továbbképz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09. április 29-én a koordinátor sikeres vizsgát tett, így a létszám és a végzettség tekintetében a közösségi pszichiátriai ellátás megfelel a törvényi előírások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upervízi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2009. évben megállapodási szerződést kötöttünk Dr. Adorján Andor főorvossal a 2009-es és a 2010-es években az évente 40 óra kötelező szupervízió megtartásár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ályázat</w:t>
      </w:r>
    </w:p>
    <w:p>
      <w:pPr>
        <w:pStyle w:val="Normal"/>
        <w:spacing w:lineRule="auto" w:line="360"/>
        <w:jc w:val="both"/>
        <w:rPr/>
      </w:pPr>
      <w:r>
        <w:rPr/>
        <w:t xml:space="preserve">2009. október 21-i határidővel a szolgálat benyújtott egy fejlesztési pályázatot, melyet elbíráltak és nyertesen került ki. Így tárgyi feltételek címszó alatt nyertünk Microsoft Windows XP Home HUN 1 pack operációs rendszer szoftvert + Microsoft Office 2007 Basic HUN irodai szoftvert 78.0090 ,- értékben. Megvásárlásra kerül egy ACER EX5MN 15,6”/ Intel Celeron M900 2,2GHz/2GB/250GB/DVD S-multi, melynek értéke 131.850,-. A 2010-es évre a kötelező szupervízió összegét azaz 250.000 Ft-ot is a pályázaton nyert összegből tudjuk finanszírozni.  Összesem megnyert összeg: </w:t>
      </w:r>
      <w:r>
        <w:rPr>
          <w:b/>
        </w:rPr>
        <w:t xml:space="preserve">459.940.-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songrád, 2009. 12. 2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Fésűs Hortenz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Szakmai vezet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SZOCIÁLIS ELLÁTÁSOK INTÉZMÉNYE</w:t>
    </w:r>
  </w:p>
  <w:p>
    <w:pPr>
      <w:pStyle w:val="Normal"/>
      <w:shd w:fill="E0E0E0" w:val="clear"/>
      <w:jc w:val="center"/>
      <w:rPr/>
    </w:pPr>
    <w:r>
      <w:rPr/>
      <mc:AlternateContent>
        <mc:Choice Requires="wpg">
          <w:drawing>
            <wp:inline distT="0" distB="0" distL="0" distR="0">
              <wp:extent cx="800100" cy="4572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457200"/>
                        <a:chOff x="0" y="0"/>
                        <a:chExt cx="80028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3pt;height:36pt" coordorigin="0,0" coordsize="1260,720">
              <v:rect id="shape_0" fillcolor="white" stroked="f" o:allowincell="f" style="position:absolute;left:0;top:0;width:1259;height:71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259;height:7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CSONGRÁD</w:t>
    </w:r>
  </w:p>
  <w:p>
    <w:pPr>
      <w:pStyle w:val="Normal"/>
      <w:jc w:val="center"/>
      <w:rPr>
        <w:sz w:val="20"/>
      </w:rPr>
    </w:pPr>
    <w:r>
      <w:rPr>
        <w:sz w:val="20"/>
      </w:rPr>
      <w:t xml:space="preserve">Igazgatóság: Vasút utca 92. </w:t>
    </w:r>
    <w:r>
      <w:rPr>
        <w:rFonts w:eastAsia="Webdings" w:cs="Webdings" w:ascii="Webdings" w:hAnsi="Webdings"/>
        <w:sz w:val="20"/>
      </w:rPr>
      <w:t></w:t>
    </w:r>
    <w:r>
      <w:rPr>
        <w:sz w:val="20"/>
      </w:rPr>
      <w:t xml:space="preserve">: Csongrád, 6641 Pf. 50. </w:t>
    </w:r>
    <w:r>
      <w:rPr>
        <w:rFonts w:eastAsia="Webdings" w:cs="Webdings" w:ascii="Webdings" w:hAnsi="Webdings"/>
        <w:sz w:val="20"/>
      </w:rPr>
      <w:t>É</w:t>
    </w:r>
    <w:r>
      <w:rPr>
        <w:sz w:val="20"/>
      </w:rPr>
      <w:t>/fax: 63/482-902</w:t>
      <w:br/>
      <w:t xml:space="preserve">Fő utca 64. </w:t>
    </w:r>
    <w:r>
      <w:rPr>
        <w:rFonts w:eastAsia="Webdings" w:cs="Webdings" w:ascii="Webdings" w:hAnsi="Webdings"/>
        <w:sz w:val="20"/>
      </w:rPr>
      <w:t>É</w:t>
    </w:r>
    <w:r>
      <w:rPr>
        <w:sz w:val="20"/>
      </w:rPr>
      <w:t xml:space="preserve">/fax: 63/483-016 </w:t>
    </w:r>
    <w:r>
      <w:rPr>
        <w:sz w:val="20"/>
        <w:szCs w:val="20"/>
      </w:rPr>
      <w:t>06-20/777-82-67, 06-20/621-3333</w:t>
    </w:r>
  </w:p>
  <w:p>
    <w:pPr>
      <w:pStyle w:val="Normal"/>
      <w:jc w:val="center"/>
      <w:rPr>
        <w:b/>
        <w:b/>
      </w:rPr>
    </w:pPr>
    <w:r>
      <w:rPr>
        <w:b/>
      </w:rPr>
      <w:t>Támogató Szolgálat és Közösségi Pszichiátriai Ellátá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7:00Z</dcterms:created>
  <dc:creator>h</dc:creator>
  <dc:description/>
  <cp:keywords/>
  <dc:language>en-US</dc:language>
  <cp:lastModifiedBy>user</cp:lastModifiedBy>
  <cp:lastPrinted>2009-02-09T13:06:00Z</cp:lastPrinted>
  <dcterms:modified xsi:type="dcterms:W3CDTF">2010-01-04T07:18:00Z</dcterms:modified>
  <cp:revision>11</cp:revision>
  <dc:subject/>
  <dc:title>2009</dc:title>
</cp:coreProperties>
</file>